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Robinete de inchidere cu sfera si corp din polietile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RIS Dn 25,  Pn 10,  T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RIS Dn 32,  Pn 10,  T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bu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RIS Dn 40,  Pn 10,  T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RIS Dn 50,  Pn 10,  T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RIS Dn 65,  Pn 10,  T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RIS Dn 80,  Pn 10,  T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8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 lei, fara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- conform cerinte caiet de sarcini – 30 zile de la semnare contr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( termen valabilitate ) 12 luni de la livrare produs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: în condiţii DDP, franco – depozite beneficiar : CTE PROGRESU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2-03-02T07:48:00Z</dcterms:modified>
  <cp:revision>991</cp:revision>
  <dc:subject/>
  <dc:title>DENUMIRE PRODUS</dc:title>
</cp:coreProperties>
</file>